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5304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Szkolnej, ROD Skałka,  na działce o nr geodezyjnym 2129/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1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a fizyczna (adres w aktach sprawy)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- oświadczenie o posiadanym tytule prawnym, RODO, rysunek z drzewem do wycink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9/2022 z dnia 27.12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11:00Z</dcterms:created>
  <dc:creator>UM Świętochłowice</dc:creator>
  <dc:description/>
  <cp:keywords/>
  <dc:language>en-US</dc:language>
  <cp:lastModifiedBy>Krystyna Wójcik</cp:lastModifiedBy>
  <dcterms:modified xsi:type="dcterms:W3CDTF">2022-12-29T10:45:00Z</dcterms:modified>
  <cp:revision>3</cp:revision>
  <dc:subject/>
  <dc:title>Formularz B - karta informacyjna dla wniosku o wydanie decyzji</dc:title>
</cp:coreProperties>
</file>